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ategy Lesson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me: 30 mi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-Teachers: Melissa Hood and Rachel Sheldahl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Instructional Strategy: Window Note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PA Approved Lesson Pla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89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1210"/>
        <w:gridCol w:w="3140"/>
      </w:tblGrid>
      <w:tr>
        <w:trPr/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-Teaching</w:t>
            </w:r>
            <w:r>
              <w:rPr>
                <w:b/>
              </w:rPr>
              <w:t xml:space="preserve">:  List the co-teaching style you’ll be using and why you have chosen this co-teaching metho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ndow notes-students will take notes on presentation of information about posture, focusing on four different categories: facts, feelings, ideas, diagra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Students will understand why practicing proper posture positively affects their singing 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udents will understand how practicing proper posture makes them a more healthy per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udents will understand that throughout our daily lives many of us do not practice healthy posture (and the repercussions of that).</w:t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-Students will know how to tell by looking at someone if they have correct posture or no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udents will know techniques to align their bodies properly</w:t>
            </w:r>
          </w:p>
          <w:p>
            <w:pPr>
              <w:pStyle w:val="Normal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 Evalua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assessing them as we progress through the hands on activit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listening in on their group discuss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udents should be able to demonstrate proper posture and alig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udents should be able to discuss and analyze how proper posture/alignment feels</w:t>
            </w:r>
          </w:p>
        </w:tc>
      </w:tr>
      <w:tr>
        <w:trPr/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3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it Bone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How</w:t>
            </w:r>
            <w:r>
              <w:rPr>
                <w:b/>
              </w:rPr>
              <w:t xml:space="preserve">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dents will primarily learn the vocabulary by seeing Rachel and I act it out and then in turn acting it out themselves. </w:t>
            </w:r>
          </w:p>
        </w:tc>
      </w:tr>
      <w:tr>
        <w:trPr>
          <w:trHeight w:val="2537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is/are the Essential/Guiding Question(s) for this Lesson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  <w:t>-How can proper posture/alignment help you to feel and sing better?</w:t>
            </w:r>
          </w:p>
          <w:p>
            <w:pPr>
              <w:pStyle w:val="ListParagrap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/Resources Requir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  <w:t>-Document Camera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  <w:t>-Computer/Internet Access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  <w:t>-Paper and writing utensils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09"/>
                <w:tab w:val="left" w:pos="15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ok: Youtube Clip: A Vintage Guide to Good Posture                                                  3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e Topic of Discussion: Posture/alignment                                                           1 Min</w:t>
            </w:r>
          </w:p>
        </w:tc>
      </w:tr>
      <w:tr>
        <w:trPr>
          <w:trHeight w:val="480" w:hRule="atLeast"/>
        </w:trPr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Window Notes” note-taking-introduction                                                                       1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s/Questions portion (share with class)                                                                        3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 Lecture: Presentation of content (on alignment and posture)                                  4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tinuation of Window Notes: Facts/Diagram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with small group                                                                                                     2 Min</w:t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ds on Learning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 up and stretch-backrubs, toe-touch, neck roll, shoulder roll                                  3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 bone exercise-Find your sitbones (and discussion)                                                    1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 doll exercise/demonstration (Rachel)                                                                       2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tring attached to top head”                                                                                           1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ction/discussion: Finish Window Notes-Feeling.                                                     4 Min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did it feel when you did each of the exercises?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you surprised?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ight having a relaxed and “action-ready” body help you in other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s of your life? Examples?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in Groups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with class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Rachel and I attend to different groups)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4:00Z</dcterms:created>
  <dc:creator>Paul Guerrero</dc:creator>
  <dc:description/>
  <dc:language>en-US</dc:language>
  <cp:lastModifiedBy>Melissa Hood</cp:lastModifiedBy>
  <cp:lastPrinted>2011-10-03T14:27:00Z</cp:lastPrinted>
  <dcterms:modified xsi:type="dcterms:W3CDTF">2011-10-21T07:38:37Z</dcterms:modified>
  <cp:revision>4</cp:revision>
  <dc:subject/>
  <dc:title>Lesson Template</dc:title>
</cp:coreProperties>
</file>